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к проекту закона Новосибирской области «</w:t>
      </w:r>
      <w:r>
        <w:rPr>
          <w:bCs w:val="false"/>
          <w:szCs w:val="28"/>
        </w:rPr>
        <w:t>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отдельные законодательные акты Новосибирской области, регулирующие порядок подготовки и проведения выборов депутатов Законодательного Собрания Новосибирской области, глав муниципальных образований Новосибирской области, областного и местных референдумов, статус избирательных комиссий, комиссий референдума в Новосибирской области обусловлено необходимостью их приведения в соответствие с Федеральным законом от 14.11.2023 № 531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статью 1 Федерального закона «О контрактной системе в сфере закупок товаров, работ, услуг для обеспечения государственных и муниципальных нужд», а также со статьей 15 Федерального закона от 25.12.2023 № 635-ФЗ «О внесении изменений в отдельные законодательные акты Российской Федерации и признании утратившим силу пункта 3 статьи 24.1 Закона Российской Федерации «О занятости населения в Российской Федераци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7 стате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ми 1 - 7 законопроекта вносятся соответствующие  изменения  в  Законы  Новосибирской от 12.04.2004 № 175-ОЗ «О местном референдуме в Новосибирской области</w:t>
      </w:r>
      <w:r>
        <w:rPr/>
        <w:t xml:space="preserve"> </w:t>
      </w:r>
      <w:r>
        <w:rPr>
          <w:sz w:val="28"/>
          <w:szCs w:val="28"/>
        </w:rPr>
        <w:t>от 25.05.2004 № 180-ОЗ «Об областном референдуме Новосибирской области»,</w:t>
      </w:r>
      <w:r>
        <w:rPr/>
        <w:t xml:space="preserve"> </w:t>
      </w:r>
      <w:r>
        <w:rPr>
          <w:sz w:val="28"/>
          <w:szCs w:val="28"/>
        </w:rPr>
        <w:t>от 17.07.2006 № 19-ОЗ «Об избирательных комиссиях, комиссиях референдума в Новосибирской области»,</w:t>
      </w:r>
      <w:r>
        <w:rPr/>
        <w:t xml:space="preserve"> </w:t>
      </w:r>
      <w:r>
        <w:rPr>
          <w:sz w:val="28"/>
          <w:szCs w:val="28"/>
        </w:rPr>
        <w:t>от 7.12.2006 № 58-ОЗ «О выборах депутатов представительных органов муниципальных образований в Новосибирской области», от 15.02.2007 № 87-ОЗ «О выборах депутатов Законодательного Собрания Новосибирской области», от 20.04.2007 № 99-ОЗ «О выборах глав муниципальных образований в Новосибирской области»,</w:t>
      </w:r>
      <w:r>
        <w:rPr/>
        <w:t xml:space="preserve"> </w:t>
      </w:r>
      <w:r>
        <w:rPr>
          <w:sz w:val="28"/>
          <w:szCs w:val="28"/>
        </w:rPr>
        <w:t xml:space="preserve">от 28.06.2012 № 243-ОЗ «О выборах Губернатора Новосибирской области». Основные изменения, вносимые в законодательство Новосибирской области, касаются следующих положений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крепляется, что осуществление фото- и (или) видеосъемки в помещениях для голосования, находящихся на избирательных участках</w:t>
      </w:r>
      <w:r>
        <w:rPr/>
        <w:t xml:space="preserve"> (</w:t>
      </w:r>
      <w:r>
        <w:rPr>
          <w:sz w:val="28"/>
          <w:szCs w:val="28"/>
        </w:rPr>
        <w:t>на участках референдума), образованных в воинских частях, допускается только аккредитованными представителями средств массовой информации и по согласованию с командиром соответствующей воинской ч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едусматривается, что на избирательном участке</w:t>
      </w:r>
      <w:r>
        <w:rPr/>
        <w:t xml:space="preserve"> (</w:t>
      </w:r>
      <w:r>
        <w:rPr>
          <w:sz w:val="28"/>
          <w:szCs w:val="28"/>
        </w:rPr>
        <w:t>участке референдума), образованном на территории воинской части, расположенной в обособленной, удаленной от населенных пунктов местности, участковая комиссия формируется территориальной комиссией (по решению территориальной комиссии - командиром соответствующей воинской части) из числа военнослужащих, находящихся в воинской части, членов их семей и других избирателей, участников референдума, проживающих в пределах расположения воинской части, в том числе не входящих в резерв составов участковых комисс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точняются положения, предусматривающие право органов государственной власти Новосибирской области выделять из областного бюджета Новосибирской области средства на оказание содействия в подготовке и проведении выборов в федеральные органы государственной власти, а также закрепляются полномочия избирательной комиссии Новосибирской области, территориальной комиссии по распределению соответствующих средств и использование указанных средств на закупку товаров, работ, услуг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станавливается возможность дополнительной оплаты труда (вознаграждения) членам избирательной комиссии с правом решающего голоса за работу в избирательной комиссии по подготовке и проведению выборов за счет средств, выделенных из областного бюджета Новосибирской области на оказание содействия в подготовке и проведении выборов в федеральные органы государственной в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е федерального реестра инвалидов заменяется новым наименованием - «Государственная информационная система «Единая централизованная цифровая платформа в социальной сфере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зменения связаны с согласованием отдельных положений избирательного законодательства Новосибирской области с федераль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атья 8 законопроекта определяет порядок вступления закона в юридическую сил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не требует проведения оценки регулирующего воздейств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511</cp:lastModifiedBy>
  <cp:lastPrinted>2014-05-23T13:48:00Z</cp:lastPrinted>
  <dcterms:modified xsi:type="dcterms:W3CDTF">2024-02-07T02:55:00Z</dcterms:modified>
  <cp:revision>294</cp:revision>
  <dc:subject/>
  <dc:title>     ФИНАНСОВО-ЭКОНОМИЧЕСКОЕ ОБОСНОВАНИЕ</dc:title>
</cp:coreProperties>
</file>